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Hlk116459137"/>
      <w:bookmarkStart w:id="1" w:name="_Hlk95482541"/>
      <w:bookmarkEnd w:id="0"/>
      <w:r>
        <w:rPr>
          <w:b/>
          <w:sz w:val="28"/>
          <w:szCs w:val="28"/>
        </w:rPr>
        <w:t>«Реконструкция ВЛ-0,4 кВ от КТП-138» г.о. Сызрань Самарская область.</w:t>
      </w:r>
      <w:bookmarkEnd w:id="1"/>
    </w:p>
    <w:p>
      <w:pPr>
        <w:pStyle w:val="Normal"/>
        <w:jc w:val="both"/>
        <w:rPr>
          <w:sz w:val="28"/>
          <w:szCs w:val="28"/>
        </w:rPr>
      </w:pPr>
      <w:bookmarkStart w:id="2" w:name="_Hlk116459137"/>
      <w:bookmarkEnd w:id="2"/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 ВЛ-0,4 кВ от КТП-138» г.о. Сызрань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базисно-индексным методом с использованием сметно-нормативной базы 2001г. (редакция 2014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01 года по сборникам ТЕР-2001, ТЕРм-2001, ТЕРп-2001, ТССЦ-2001, ТСЦЦпг-2001 (Редакция 2014 г) Самарской област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я в текущий уровень цен произведена с применением индексов сметной стоимости строительно-монтажных работ к ТСНБ-2001 Самарской области на 4 квартал 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декс по стоимости материалов = 12,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декс по оплате труда = 24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декс по стоимости эксплуатации машин и механизмов = 12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 средств на непредвиденные работы и затраты – 146,2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реконструкции в уровне цен по состоянию на 4 квартал 2023 г. составляет – 12 760,44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Лунина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1-10-11T12:40:00Z</cp:lastPrinted>
  <dcterms:modified xsi:type="dcterms:W3CDTF">2025-09-19T05:50:00Z</dcterms:modified>
  <cp:revision>42</cp:revision>
  <dc:subject/>
  <dc:title/>
</cp:coreProperties>
</file>